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ODUŁ I, OBSZAR A- ZADANIE -1- POMOC W ZAKUPIE                       I MONTAŻU OPRZYRZĄDOWANIA DO POSIADANEGO SAMOCHODU-DYSFUNKCJA NARZĄDU RUC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A ZAŁĄCZNIKÓW DO WNIO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wymagany udział własny wnioskodawcy:- 15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ktualne orzeczenia o stopniu niepełnosprawności lub orzeczenie równoważne lub orzeczenie o niepełnosprawności dzieck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świadczenie z zakładu pracy o zatrudnieniu lub zaświadczenie o rejestracji                w Powiatowym Urzędzie Pracy jako osoba bezrobotna albo poszukująca pracy bądź aktualny dokument o prowadzeniu działalności gospodarczej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/ dotyczy osó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ywnych zawodowo/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pełnomocnika- jeśli dotyczy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 urodzenia dziecka- w przypadku wniosku dotyczącego niepełnoletniej osoby niepełnosprawnej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 stanowiący opiekę prawną nad podopiecznym – jeśli dotycz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świadczenie wydane przez lekarza specjalistę - w przypadku osób niepełnosprawnych z dysfunkcją narządu ruchu, która nie jest przyczyną wydania orzeczenia dot. niepełnosprawności, ale jest konsekwencją ujętych            w orzeczeniu schorzeń) np. o charakterze neurologicznym 10-N lub całościowych zaburzeń rozwojowych 12-C)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ura pro forma określająca przedmiot dofinansowania oraz jego koszt,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wód rejestracyjny samochodu, a w przypadku gdy wnioskodawca ubiega się        o dofinansowanie wyłącznie urządzeń mobilnych (niemontowanych na stałe         w samochodzie), posiadanie samochodu może być udokumentowane aktualną umową użytkowania, najmu, użyczenia, dzierżawy it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25:00Z</dcterms:created>
  <dc:creator>IWONA</dc:creator>
  <dc:description/>
  <cp:keywords/>
  <dc:language>en-US</dc:language>
  <cp:lastModifiedBy>SzopaJ</cp:lastModifiedBy>
  <cp:lastPrinted>2021-02-25T09:19:00Z</cp:lastPrinted>
  <dcterms:modified xsi:type="dcterms:W3CDTF">2022-02-21T10:25:00Z</dcterms:modified>
  <cp:revision>2</cp:revision>
  <dc:subject/>
  <dc:title/>
</cp:coreProperties>
</file>