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MODUŁ I, OBSZAR D- POMOC W UTRZYMANIU AKTYWNOŚCI ZAWODOWEJ POPRZEZ ZAPEWNIENIE OPIEKI DLA OSOBY ZALEŻNEJ (DZIECKA PRZEBYWAJACEGO W ŻŁOBKU LUB PRZEDSZKOLU ALBO POD INNĄ TEGO TYPU OPIEK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STA ZAŁĄCZNIKÓW DO WNIOS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wymagany udział własny wnioskodawcy:  10 % ceny brutt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aktualne orzeczenie o stopniu niepełnosprawności lub orzeczenie równoważne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zaświadczenie lub inny dokument potwierdzający fakt przebywania dziecka wnioskodawcy w żłobku, przedszkolu lub pod inną tego typu opieką (dzienny opiekun, niania, klub dziecięcy, punkt przedszkolny) oraz wysokość poniesionych rzeczywistych kosztów za każdy miesiąc (dot. refundacji)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 urodzenia dziecka/dzieci,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dokument stanowiący opiekę prawną nad podopiecznym –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4-02-28T13:31:00Z</cp:lastPrinted>
  <dcterms:modified xsi:type="dcterms:W3CDTF">2024-02-28T12:32:00Z</dcterms:modified>
  <cp:revision>7</cp:revision>
  <dc:subject/>
  <dc:title/>
</cp:coreProperties>
</file>