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MODUŁ I, OBSZAR C- ZADANIE -5- POMOC  W ZAKUPIE SKUTERA INWALIDZKIEGO O NAPĘDZIE ELEKTRYCZNYM LUB OPRZYRZADOWANIA ELEKTRYCZNEGO DO WÓZKA RĘ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STA ZAŁACZNIKÓW DO WNIOSKU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dział własny  wnioskodawcy- 10%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4</w:t>
      </w:r>
      <w:r>
        <w:rPr>
          <w:rFonts w:cs="Arial" w:ascii="Arial" w:hAnsi="Arial"/>
          <w:bCs/>
          <w:sz w:val="24"/>
          <w:szCs w:val="24"/>
        </w:rPr>
        <w:t xml:space="preserve"> - zaświadczenie wydane przez lekarza specjalistę, zawierające zgodę na użytkowanie skutera inwalidzkiego o napędzie elektrycznym lub wózka inwalidzkiego ręcznego z oprzyrządowaniem elektrycznym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 lub orzeczenie o niepełnosprawności podopiecznego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 urodzenia dziecka- jeśli sprawa dotyczy dziecka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aktura proforma określająca przedmiot dofinansowania oraz jego koszt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kument stanowiący opiekę prawną nad podopiecznym –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Akapitzlist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2:20:00Z</cp:lastPrinted>
  <dcterms:modified xsi:type="dcterms:W3CDTF">2024-02-28T12:28:00Z</dcterms:modified>
  <cp:revision>34</cp:revision>
  <dc:subject/>
  <dc:title/>
</cp:coreProperties>
</file>