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MODUŁ I, OBSZAR C- ZADANIE -3- POMOC W ZAKUPIE PROTEZY, W KTÓREJ ZASTOSOWANO NOWOCZESNE ROZWIĄZANIA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STA ZAŁĄCZNIKÓW DO WNIOSKU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dział własny wnioskodawcy-  10%  ceny brutt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3 -</w:t>
      </w:r>
      <w:r>
        <w:rPr>
          <w:rFonts w:cs="Arial" w:ascii="Arial" w:hAnsi="Arial"/>
          <w:bCs/>
          <w:sz w:val="24"/>
          <w:szCs w:val="24"/>
        </w:rPr>
        <w:t xml:space="preserve"> zaświadczenie wydane przez lekarza specjalistę, potwierdzające stabilność procesu chorobowego wnioskodawcy i możliwość uzyskania przez wnioskodawcę zdolności do pracy po zaopatrzeniu w protezę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ualne orzeczenie o stopniu niepełnosprawności lub orzeczenie równoważne lub orzeczenie o niepełnosprawności podopiecznego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wie niezależne oferty (od dwóch niezależnych sprzedawców), dotyczące wybranego przedmiotu dofinansowania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lecenie na zaopatrzenie w wyrób medyczny potwierdzone przez Narodowy Fundusz Zdrowia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kument stanowiący opiekę prawną nad podopiecznym – </w:t>
      </w:r>
      <w:r>
        <w:rPr>
          <w:rFonts w:cs="Arial" w:ascii="Arial" w:hAnsi="Arial"/>
          <w:b/>
          <w:sz w:val="24"/>
          <w:szCs w:val="24"/>
        </w:rPr>
        <w:t>jeśli dotyczy.</w:t>
      </w:r>
    </w:p>
    <w:p>
      <w:pPr>
        <w:pStyle w:val="Akapitzlist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4-02-28T12:08:00Z</cp:lastPrinted>
  <dcterms:modified xsi:type="dcterms:W3CDTF">2024-02-28T11:08:00Z</dcterms:modified>
  <cp:revision>27</cp:revision>
  <dc:subject/>
  <dc:title/>
</cp:coreProperties>
</file>