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MODUŁ I, OBSZAR C- ZADANIE -1- POMOC W ZAKUPIE WÓZKA INWALIDZKIEGO O NAPĘDZIE ELEKTRYCZNY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ĄCZNIKÓW DO WNIOSK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ymagany udział własny wnioskodawcy:- 10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 urodzenia dziecka - w przypadku wniosku dotyczącego niepełnoletniej osoby niepełnosprawnej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wie niezależne oferty (od dwóch niezależnych sprzedawców) dotyczące przedmiotu dofinansowani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lecenie na zaopatrzenie medyczne wydane przez NF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2 - </w:t>
      </w:r>
      <w:r>
        <w:rPr>
          <w:rFonts w:cs="Arial" w:ascii="Arial" w:hAnsi="Arial"/>
          <w:bCs/>
          <w:sz w:val="24"/>
          <w:szCs w:val="24"/>
        </w:rPr>
        <w:t>zaświadczenie wydane przez lekarza specjalistę o specjalizacji adekwatnej do rodzaju niepełnosprawności zawierające opis rodzaju schorzenia oraz ocenę zasadności dofinansowania zakupu wózka o napędzie elektrycznym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1:53:00Z</cp:lastPrinted>
  <dcterms:modified xsi:type="dcterms:W3CDTF">2024-02-28T10:54:00Z</dcterms:modified>
  <cp:revision>24</cp:revision>
  <dc:subject/>
  <dc:title/>
</cp:coreProperties>
</file>