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UŁ I, OBSZAR A- ZADANIE -2 LUB 3- POMOC  W UZYSKANIU PRAWA JAZDY DLA OSÓB Z DYSFUNKCJĄ RUCHU LUB SŁUC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STA ZAŁĄCZNIKÓW DO WNIOSKU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ymagany udział własny wnioskodawcy:- 10% ceny brutt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6 </w:t>
      </w:r>
      <w:r>
        <w:rPr>
          <w:rFonts w:cs="Arial" w:ascii="Arial" w:hAnsi="Arial"/>
          <w:bCs/>
          <w:sz w:val="24"/>
          <w:szCs w:val="24"/>
        </w:rPr>
        <w:t>- zaświadczenie wydane przez lekarza specjalistę -                            w przypadku osób niepełnosprawnych z dysfunkcją narządu ruchu, która nie jest przyczyną wydania orzeczenia dot. niepełnosprawności, ale jest konsekwencją ujętych w orzeczeniu schorzeń) np. o charakterze neurologicznym 10-N lub całościowych zaburzeń rozwojowych 12-C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7 - </w:t>
      </w:r>
      <w:r>
        <w:rPr>
          <w:rFonts w:cs="Arial" w:ascii="Arial" w:hAnsi="Arial"/>
          <w:bCs/>
          <w:sz w:val="24"/>
          <w:szCs w:val="24"/>
        </w:rPr>
        <w:t>zapotrzebowanie/oświadczenie o korzystaniu z usług tłumacza języka migowego  -</w:t>
      </w:r>
      <w:r>
        <w:rPr>
          <w:rFonts w:cs="Arial" w:ascii="Arial" w:hAnsi="Arial"/>
          <w:b/>
          <w:sz w:val="24"/>
          <w:szCs w:val="24"/>
        </w:rPr>
        <w:t>jeśli dotycz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ne orzeczenia o stopniu niepełnosprawności lub orzeczenie równoważne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świadczona za zgodność z oryginałem kserokopia zaświadczenia wydanego przez lekarza uprawnionego do badań kierowców, potwierdzające brak przeciwskazań zdrowotnych do kierowania pojazdami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ferta cenowa kosztów uzyskania prawa jazdy - </w:t>
      </w:r>
      <w:r>
        <w:rPr>
          <w:rFonts w:cs="Arial" w:ascii="Arial" w:hAnsi="Arial"/>
          <w:b/>
          <w:sz w:val="24"/>
          <w:szCs w:val="24"/>
        </w:rPr>
        <w:t>jeśli dotyczy dofinansowania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kumenty potwierdzające wysokość poniesionych kosztów, faktury VAT            za zakupione towary lub usługi – nie wcześniej niż 180 dni przed złożeniem wniosku (dotyczy refundacji).</w:t>
      </w:r>
    </w:p>
    <w:p>
      <w:pPr>
        <w:pStyle w:val="Akapitzlist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0:53:00Z</cp:lastPrinted>
  <dcterms:modified xsi:type="dcterms:W3CDTF">2024-02-28T09:53:00Z</dcterms:modified>
  <cp:revision>18</cp:revision>
  <dc:subject/>
  <dc:title/>
</cp:coreProperties>
</file>